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E. Zásady organizace výstavb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zpráva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</w:rPr>
      </w:pPr>
      <w:r>
        <w:rPr>
          <w:b/>
        </w:rPr>
        <w:t>Stavba : Polní cesta C 5 v k.ú. Slezské Pavlovi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</w:rPr>
        <w:t>SO 101 Komunikac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rakteristika a celkové uspořádání staveniště včetně jeho odvodnění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Staveniště je tvořeno koridorem účelové  komunikace a je vymezeno okolními zemědělskými pozemky. Odvodnění staveniště bude pomocí příčného sklonu na okolní terén, odvodnění pláně pak pomocí drenáž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-  stanovení obvodu staveniště, jeho zdůvodnění a údaje o pozemcích staveniště, včetně pozemků, které zajišťuje stavebník/objednatel</w:t>
      </w:r>
      <w:r>
        <w:rPr>
          <w:b/>
          <w:sz w:val="20"/>
        </w:rPr>
        <w:t>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Rozsah staveniště je  vymezen hranicí  pozemku   komunikace 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zásady návrhu zařízení staveniště,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 xml:space="preserve">Vzhledem k malému rozsahu stavby nebude nutno zřizovat  rozsáhlé staveništní zařízení, postačí mobilní buňky pro  přechodný úkryt pracovníků před nepřízní počasí, ve spojení s mobilním WC. Pracovníci budou na stavbu vesměs dováženi  a nebudou zde ubytováni . Předpokládá se provádění místní firmou nebo ubytování pracovníků v ubytovacích zařízeních. Pro úschovu nářadí poslouží mobilní sklady 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návrh postupu a provádění výstavby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Bude provedeno odhumusování plochy pod komunikací . Následně je nutno provést podrobné směrové a výškové vytýčení trasy se zajištěním osových bodů mimo trasu. </w:t>
      </w:r>
    </w:p>
    <w:p>
      <w:pPr>
        <w:pStyle w:val="Normal"/>
        <w:rPr/>
      </w:pPr>
      <w:r>
        <w:rPr/>
        <w:t xml:space="preserve">          </w:t>
      </w:r>
      <w:r>
        <w:rPr/>
        <w:t>Pak bude možno zahájit výkopové a násypové práce. Po stabilizaci pláně , resp. podloží   , zhutnění násypů a pláně a vybudování drenáže, bude možno zahájit navážení podsypových a podkladních vrstev za jejich průběžného hutnění. Následně je možno provádět vrstvy krytu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objekty, které je nutné uvést samostatně do provozu (předčasné užívání),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 xml:space="preserve">Nejsou 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možné napojení na zdroje (voda, elektrická energie, případně plyn, telekomunikace),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/>
      </w:pPr>
      <w:r>
        <w:rPr/>
        <w:t xml:space="preserve">Staveniště nevyžaduje napojení na  zdroje vody a energií, vzhledem k malému rozsahu stavby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možnosti nakládání s odpady z výstavby (jestliže není samostatný projekt nakládání s odpady),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>Odpady ( nevhodné zeminy z výkopů ) budou využity investorem k terénním úpravám, případně bude odvezena skládku určenou investorem ve spolupráci s obcí Slezské Pavlov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přístupy na staveniště (vjezdy a výjezdy),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>Na staveniště je možný vjezd z místní komunikace, která se napojuje na silnici III/4573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požadavky na zabezpečení ochrany staveniště a jeho okolí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 xml:space="preserve">Vzhledem k  charakteru prostoru staveniště není nutno řešit 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zvláštní podmínky na provádění stavby, které vyžadují bezpečnostní opatření,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 xml:space="preserve">nejsou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vrh řešení dopravy během výstavby (přepravní a přístupové trasy, zvláštní užívání PK, uzavírky, objížďky, výluky)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- stavba bude probíhat za omezeného provozu ( zejména případného havarijního – požární vozidla ), hlavní  přístupovou trasou  je silnice III/45730, jiná opatření, vzhledem k tomu, že se jedná o účelovou komunikaci nepřicházejí v úvahu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99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 Krnově    12/2008                                                 Vypracoval : Ing. Petr Barandov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u w:val="none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09:17:00Z</dcterms:created>
  <dc:creator>Ing. Petr Myška</dc:creator>
  <dc:description/>
  <dc:language>en-US</dc:language>
  <cp:lastModifiedBy>Ing. Petr Myška</cp:lastModifiedBy>
  <dcterms:modified xsi:type="dcterms:W3CDTF">2009-02-02T08:13:00Z</dcterms:modified>
  <cp:revision>19</cp:revision>
  <dc:subject/>
  <dc:title>E</dc:title>
</cp:coreProperties>
</file>